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58420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6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605</wp:posOffset>
                </wp:positionH>
                <wp:positionV relativeFrom="paragraph">
                  <wp:posOffset>154940</wp:posOffset>
                </wp:positionV>
                <wp:extent cx="4785995" cy="302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840" cy="3026880"/>
                          <a:chOff x="0" y="0"/>
                          <a:chExt cx="4785840" cy="3026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3232080" cy="30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86520" y="725760"/>
                            <a:ext cx="139968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12.2pt;width:376.85pt;height:238.35pt" coordorigin="823,244" coordsize="7537,4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3;top:244;width:5089;height:47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56;top:1387;width:2203;height:28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13030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8.9pt;width:258.6pt;height:226pt" coordorigin="458,178" coordsize="5172,4520">
                <v:shape id="shape_0" stroked="f" o:allowincell="f" style="position:absolute;left:458;top:178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3002;top:424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7780</wp:posOffset>
                </wp:positionH>
                <wp:positionV relativeFrom="paragraph">
                  <wp:posOffset>103505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fr-CH"/>
                              </w:rPr>
                              <w:t>Unités 4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8.15pt;mso-position-vertical-relative:text;margin-left:301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fr-CH"/>
                        </w:rPr>
                        <w:t>Unités 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26"/>
          <w:szCs w:val="32"/>
          <w:lang w:val="fr-CH"/>
        </w:rPr>
      </w:pPr>
      <w:r>
        <w:rPr>
          <w:rFonts w:cs="Times New Roman" w:ascii="Times New Roman" w:hAnsi="Times New Roman"/>
          <w:sz w:val="26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 roi bien étrange » (pages 86-8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premier élément curieux sur ce roi bien étrange nous apprend le texte d’introduc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roi appelle-t-il le petit prince (!!!) un « sujet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a-t-il un  problème de s’asseoi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bâillements du petit prince sont-ils des curiosités pour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 « monarque absolu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 exemple d’ « ordre raisonnable » donne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Sur quoi règne ce roi bien étrang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etit prince est-il émerveillé quand le roi affirme que même les étoiles lui obéiss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condition un souverain a-t-il de l’autorité, selon le r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exemples d’ordres déraisonnables donne le roi pour illustrer son idé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 roi s’y prend-il pour satisfaire le désir du petit prince d’avoir un coucher de solei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 quelles (deux) raisons le petit prince bâille-t-il à plusieurs repri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Antoine de Saint-Exupéry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fait les illustrations du livre « Le petit princ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un petit résumé du livre « Le petit prince 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5 autres œuvres d’Antoine de Saint-Exupéry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3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es 9 planètes de notre système solaire » (pages 97-9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température</w:t>
      </w:r>
      <w:r>
        <w:rPr>
          <w:rFonts w:cs="Times New Roman" w:ascii="Times New Roman" w:hAnsi="Times New Roman"/>
          <w:sz w:val="22"/>
          <w:szCs w:val="22"/>
          <w:u w:val="single"/>
          <w:lang w:val="fr-CH"/>
        </w:rPr>
        <w:t>s</w:t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 y a-t-il sur la planète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rythme des couchers de soleil sur Mercu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une « année mercurienne » est-elle plus courte qu’une « année terrestr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La surface de Mercure est-elle romantique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il difficile d’étudier la surface de la planèt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a sonde Magellan nous a appris de la surface de Vénu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toute vie semble-t-elle impossible sur cette planèt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’âge de notre planète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elle appelée la « planète bleu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vie est-elle possible sur la T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planète Mars est-elle appelée la « planète roug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surface de Mars est-elle assez bien connu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scientifiques pensent-ils que, dans le passé, il y a eu de l’eau sur Ma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climat martien a de spécia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vous apprend le texte sur la taille de la planète Jupit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15315</wp:posOffset>
            </wp:positionH>
            <wp:positionV relativeFrom="paragraph">
              <wp:posOffset>30480</wp:posOffset>
            </wp:positionV>
            <wp:extent cx="527685" cy="495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, selon vous, a-t-on donné le nom « Jupiter » justement à cette planète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2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urée d’une « année jupitérienne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, malgré sa taille énorme, une journée sur Jupiter ne dure-t-elle que 10 heur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a découvert la planèt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53415</wp:posOffset>
            </wp:positionH>
            <wp:positionV relativeFrom="paragraph">
              <wp:posOffset>149225</wp:posOffset>
            </wp:positionV>
            <wp:extent cx="527685" cy="4953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résentez brièvement cet homme.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oi sont composés les fameux anneaux de Satur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écrivez le climat de Saturn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ont en commun les planètes Neptune et Uranu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apprenez-vous sur la taille d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le distance du soleil se trouve la planète Pluton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4"/>
          <w:szCs w:val="22"/>
          <w:lang w:val="fr-CH"/>
        </w:rPr>
      </w:pPr>
      <w:r>
        <w:rPr>
          <w:rFonts w:cs="Times New Roman" w:ascii="Times New Roman" w:hAnsi="Times New Roman"/>
          <w:sz w:val="14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i sont inspirés les noms des planèt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étaient dans le temps les fonctions de ces « prêteurs de nom 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ercur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32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785"/>
      </w:tblGrid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Vé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Mar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Jupiter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Satur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Uranu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eptun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luton</w:t>
            </w:r>
          </w:p>
        </w:tc>
        <w:tc>
          <w:tcPr>
            <w:tcW w:w="7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6"/>
          <w:szCs w:val="22"/>
          <w:lang w:val="fr-CH"/>
        </w:rPr>
      </w:pPr>
      <w:r>
        <w:rPr>
          <w:rFonts w:cs="Times New Roman" w:ascii="Times New Roman" w:hAnsi="Times New Roman"/>
          <w:sz w:val="26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Essayez de trouver une illustration qui vous permet de voir la position des planètes par rapport au soleil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</wp:posOffset>
                </wp:positionH>
                <wp:positionV relativeFrom="paragraph">
                  <wp:posOffset>85090</wp:posOffset>
                </wp:positionV>
                <wp:extent cx="5499100" cy="2343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23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pt;margin-top:6.7pt;width:432.95pt;height:18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’usine de phrases » (pages 112-11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Jeanne et son frère ont-ils besoin d’une « usine de phrase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Monsieur Henri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s animaux sont comparés les mots qui s’agitent dans tous les sen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55015</wp:posOffset>
            </wp:positionH>
            <wp:positionV relativeFrom="paragraph">
              <wp:posOffset>40005</wp:posOffset>
            </wp:positionV>
            <wp:extent cx="527685" cy="4953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, à votre avi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verbes les plus actifs que les enfants rencontr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ces verbes ont-ils tellement de travail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sont les premières classes de mots que Jeanne attrap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647065</wp:posOffset>
            </wp:positionH>
            <wp:positionV relativeFrom="paragraph">
              <wp:posOffset>33655</wp:posOffset>
            </wp:positionV>
            <wp:extent cx="527685" cy="4953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Jeanne a-t-elle peur que ses mots puissent à nouveaux s’échapper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 le papier est-il appelé « la vraie maison des mots »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première phrase que Jeanne forme avec ses mots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ont définis, dans le texte, le sujet et le complément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le erreur a fait Jeanne dans sa première phrase ?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a deuxième phrase de Jeann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i reste à redresser dans cette deuxième phrase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 quelles autres classes de mots y a-t-il dans l’usine des endroits spéciaux ?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Erik Orsenna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Trouvez un petit résumé du livre « La grammaire est une chanson douce »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La grammaire est une chanson douce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’Erik Orsenna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onjugaison de l’oiseau » (page 14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la traduction allemande et une image de tous les oiseaux qui interviennent dans le text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Nom françai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Traducti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Imag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36"/>
        <w:gridCol w:w="2817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Luc Bérimont 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Luc Bérimon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9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a chose » (pages 150-15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ont les détails qui font de la chose vraiment quelque chose d’effraya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Relevez au moins 5 passages du texte qui montrent la peur du garço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e le garçon découvre à la fin sous son li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entiments éprouve-t-il à ce momen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666115</wp:posOffset>
            </wp:positionH>
            <wp:positionV relativeFrom="paragraph">
              <wp:posOffset>86995</wp:posOffset>
            </wp:positionV>
            <wp:extent cx="527685" cy="4953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>Pourquoi décide-t-il de brûler l’objet qu’il a trouvé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Bernard Friot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687070</wp:posOffset>
            </wp:positionH>
            <wp:positionV relativeFrom="paragraph">
              <wp:posOffset>38735</wp:posOffset>
            </wp:positionV>
            <wp:extent cx="601980" cy="65341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u w:val="single"/>
          <w:lang w:val="fr-CH"/>
        </w:rPr>
        <w:t>FACULTATIF</w:t>
      </w:r>
      <w:r>
        <w:rPr>
          <w:rFonts w:cs="Times New Roman" w:ascii="Times New Roman" w:hAnsi="Times New Roman"/>
          <w:sz w:val="22"/>
          <w:szCs w:val="22"/>
          <w:lang w:val="fr-CH"/>
        </w:rPr>
        <w:t> : Essayez d’expliquer le titre du livre « Histoires pressées »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quelques autres œuvres de Bernard Friot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16"/>
          <w:szCs w:val="22"/>
          <w:lang w:val="fr-CH"/>
        </w:rPr>
      </w:pPr>
      <w:r>
        <w:rPr>
          <w:rFonts w:cs="Times New Roman" w:ascii="Times New Roman" w:hAnsi="Times New Roman"/>
          <w:sz w:val="16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3500" cy="125539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743585" cy="89598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896040"/>
                                <a:chOff x="0" y="0"/>
                                <a:chExt cx="74376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700920" cy="1548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73080" bIns="730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00520"/>
                                  <a:ext cx="743760" cy="69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8.55pt;height:70.55pt" coordorigin="0,0" coordsize="1171,141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0;top:0;width:1103;height:243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316;width:1170;height:1094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t>29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 w:eastAsia="en-US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240"/>
        <w:ind w:left="0" w:hanging="0"/>
        <w:rPr>
          <w:lang w:val="fr-FR"/>
        </w:rPr>
      </w:pPr>
      <w:r>
        <w:rPr>
          <w:lang w:val="fr-FR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7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7.wmf"/><Relationship Id="rId27" Type="http://schemas.openxmlformats.org/officeDocument/2006/relationships/image" Target="media/image6.wmf"/><Relationship Id="rId28" Type="http://schemas.openxmlformats.org/officeDocument/2006/relationships/image" Target="media/image8.wmf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9:39:00Z</dcterms:created>
  <dc:creator>Scheer Jeannot</dc:creator>
  <dc:description/>
  <cp:keywords/>
  <dc:language>en-US</dc:language>
  <cp:lastModifiedBy>Jeannot Scheer</cp:lastModifiedBy>
  <cp:lastPrinted>2007-03-27T09:40:00Z</cp:lastPrinted>
  <dcterms:modified xsi:type="dcterms:W3CDTF">2007-03-27T07:40:00Z</dcterms:modified>
  <cp:revision>68</cp:revision>
  <dc:subject/>
  <dc:title>Détextives </dc:title>
</cp:coreProperties>
</file>