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2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2015" cy="29019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La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construction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des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96"/>
        </w:rPr>
        <w:t>verbe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CH"/>
        </w:rPr>
      </w:pPr>
      <w:r>
        <w:rPr>
          <w:rFonts w:cs="Times New Roman" w:ascii="Times New Roman" w:hAnsi="Times New Roman"/>
          <w:b/>
          <w:bCs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98950" cy="266827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lang w:val="fr-CH"/>
        </w:rPr>
      </w:pPr>
      <w:r>
        <w:rPr>
          <w:rFonts w:cs="Times New Roman" w:ascii="Times New Roman" w:hAnsi="Times New Roman"/>
          <w:b/>
          <w:bCs/>
          <w:sz w:val="56"/>
        </w:rPr>
        <w:t>cours pour 7</w:t>
      </w:r>
      <w:r>
        <w:rPr>
          <w:rFonts w:cs="Times New Roman" w:ascii="Times New Roman" w:hAnsi="Times New Roman"/>
          <w:b/>
          <w:bCs/>
          <w:sz w:val="56"/>
          <w:vertAlign w:val="superscript"/>
        </w:rPr>
        <w:t>e</w:t>
      </w:r>
    </w:p>
    <w:p>
      <w:pPr>
        <w:pStyle w:val="Normal"/>
        <w:rPr>
          <w:rFonts w:ascii="Times New Roman" w:hAnsi="Times New Roman" w:cs="Times New Roman"/>
          <w:sz w:val="56"/>
          <w:lang w:val="fr-CH"/>
        </w:rPr>
      </w:pPr>
      <w:r>
        <w:rPr>
          <w:rFonts w:cs="Times New Roman" w:ascii="Times New Roman" w:hAnsi="Times New Roman"/>
          <w:sz w:val="56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2015" cy="290195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765</wp:posOffset>
            </wp:positionH>
            <wp:positionV relativeFrom="paragraph">
              <wp:posOffset>133350</wp:posOffset>
            </wp:positionV>
            <wp:extent cx="970915" cy="9950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Pour faire correctement l’analyse du groupe verbal (GV), c'est-à-dire du verbe et de ses compléments, il est très important de connaître la construction du verb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  <w:lang w:val="de-DE" w:eastAsia="en-US"/>
        </w:rPr>
      </w:pPr>
      <w:r>
        <w:rPr>
          <w:rFonts w:cs="Times New Roman" w:ascii="Times New Roman" w:hAnsi="Times New Roman"/>
          <w:b/>
          <w:bCs/>
          <w:sz w:val="34"/>
          <w:lang w:val="de-DE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456690</wp:posOffset>
            </wp:positionH>
            <wp:positionV relativeFrom="paragraph">
              <wp:posOffset>189230</wp:posOffset>
            </wp:positionV>
            <wp:extent cx="376555" cy="6045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Que signifie exactement « construction du verbe » 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aître la construction d’un verbe signifie savoir de quels compléments peut être suivi un verbe à l’infinitif ; savoir si le verbe à l’infinitif doit être suivi de « qqn/qqch. » ou de « à qqn/à qqch. »  ou de « de qqn/de qqch. », ou parfois de deux de ces possibilité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ez-vous cela par des briques « Lego » qui peuvent s’ajouter au verbe à l’infinitif.</w: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4445</wp:posOffset>
                </wp:positionH>
                <wp:positionV relativeFrom="paragraph">
                  <wp:posOffset>175260</wp:posOffset>
                </wp:positionV>
                <wp:extent cx="1379855" cy="479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5pt;margin-top:13.8pt;width:108.65pt;height:37.75pt" coordorigin="4007,276" coordsize="2173,755">
                <v:group id="shape_0" style="position:absolute;left:4007;top:276;width:2173;height:7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20;top:401;width:2159;height:6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7;top:276;width:2159;height:1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476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8255</wp:posOffset>
                </wp:positionH>
                <wp:positionV relativeFrom="paragraph">
                  <wp:posOffset>155575</wp:posOffset>
                </wp:positionV>
                <wp:extent cx="1392555" cy="473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" name="lego_top_x4_re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lego_brick_x4_re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/à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12.25pt;width:109.6pt;height:37.3pt" coordorigin="4013,245" coordsize="2192,746">
                <v:group id="shape_0" style="position:absolute;left:4013;top:245;width:2173;height:746">
                  <v:shape id="shape_0" ID="lego_top_x4_red" stroked="f" o:allowincell="f" style="position:absolute;left:4013;top:245;width:2159;height:1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4026;top:363;width:2159;height:62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7;top:417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/à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0</wp:posOffset>
                </wp:positionH>
                <wp:positionV relativeFrom="paragraph">
                  <wp:posOffset>163195</wp:posOffset>
                </wp:positionV>
                <wp:extent cx="1404620" cy="459105"/>
                <wp:effectExtent l="0" t="0" r="0" b="908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2.85pt;width:110.6pt;height:36.15pt" coordorigin="4000,257" coordsize="2212,723">
                <v:group id="shape_0" style="position:absolute;left:4000;top:257;width:2187;height:723">
                  <v:shape id="shape_0" stroked="f" o:allowincell="f" style="position:absolute;left:4026;top:350;width:2159;height:62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0;top:257;width:2159;height:13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26;top:409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object w:dxaOrig="1456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pt;margin-top:-96.2pt;width:33.7pt;height:125.7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888634299" r:id="rId19"/>
        </w:obje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21175</wp:posOffset>
            </wp:positionH>
            <wp:positionV relativeFrom="paragraph">
              <wp:posOffset>-1170940</wp:posOffset>
            </wp:positionV>
            <wp:extent cx="912495" cy="14420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0</wp:posOffset>
                </wp:positionH>
                <wp:positionV relativeFrom="paragraph">
                  <wp:posOffset>-824865</wp:posOffset>
                </wp:positionV>
                <wp:extent cx="1247140" cy="781685"/>
                <wp:effectExtent l="0" t="0" r="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781560"/>
                          <a:chOff x="0" y="0"/>
                          <a:chExt cx="1247040" cy="781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440" y="0"/>
                            <a:ext cx="1163880" cy="7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167760"/>
                            <a:ext cx="124704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L’INFINI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-64.95pt;width:98.2pt;height:61.55pt" coordorigin="760,-1299" coordsize="1964,1231">
                <v:shape id="shape_0" stroked="f" o:allowincell="f" style="position:absolute;left:833;top:-1299;width:1832;height:123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60;top:-1035;width:196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L’INFINI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Quelques exemples 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de-DE" w:eastAsia="en-US"/>
        </w:rPr>
      </w:pPr>
      <w:r>
        <w:rPr>
          <w:rFonts w:cs="Times New Roman" w:ascii="Times New Roman" w:hAnsi="Times New Roman"/>
          <w:b/>
          <w:bCs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964565" cy="449580"/>
                <wp:effectExtent l="0" t="0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75.95pt;height:35.4pt" coordorigin="0,269" coordsize="1519,708">
                <v:shape id="shape_0" stroked="f" o:allowincell="f" style="position:absolute;left:57;top:269;width:1416;height:70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20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5280</wp:posOffset>
                </wp:positionH>
                <wp:positionV relativeFrom="paragraph">
                  <wp:posOffset>153670</wp:posOffset>
                </wp:positionV>
                <wp:extent cx="1379855" cy="479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12.1pt;width:108.65pt;height:37.75pt" coordorigin="2528,242" coordsize="2173,755">
                <v:group id="shape_0" style="position:absolute;left:2528;top:242;width:2173;height:755">
                  <v:shape id="shape_0" stroked="f" o:allowincell="f" style="position:absolute;left:2541;top:367;width:2159;height:62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8;top:242;width:2159;height:13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41;top:442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68400</wp:posOffset>
            </wp:positionH>
            <wp:positionV relativeFrom="paragraph">
              <wp:posOffset>45085</wp:posOffset>
            </wp:positionV>
            <wp:extent cx="273685" cy="3321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149225</wp:posOffset>
                </wp:positionV>
                <wp:extent cx="964565" cy="449580"/>
                <wp:effectExtent l="0" t="0" r="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MEN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1.75pt;width:75.95pt;height:35.4pt" coordorigin="-13,235" coordsize="1519,708">
                <v:shape id="shape_0" stroked="f" o:allowincell="f" style="position:absolute;left:44;top:235;width:1416;height:7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8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MENT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60145</wp:posOffset>
            </wp:positionH>
            <wp:positionV relativeFrom="paragraph">
              <wp:posOffset>235585</wp:posOffset>
            </wp:positionV>
            <wp:extent cx="273685" cy="33210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7345</wp:posOffset>
                </wp:positionH>
                <wp:positionV relativeFrom="paragraph">
                  <wp:posOffset>159385</wp:posOffset>
                </wp:positionV>
                <wp:extent cx="1392555" cy="4737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11" name="lego_top_x4_re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lego_brick_x4_re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12.55pt;width:109.65pt;height:37.3pt" coordorigin="2547,251" coordsize="2193,746">
                <v:group id="shape_0" style="position:absolute;left:2547;top:251;width:2173;height:746">
                  <v:shape id="shape_0" ID="lego_top_x4_red" stroked="f" o:allowincell="f" style="position:absolute;left:2547;top:251;width:2159;height:13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560;top:369;width:2159;height:62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11;top:423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68400</wp:posOffset>
            </wp:positionH>
            <wp:positionV relativeFrom="paragraph">
              <wp:posOffset>205105</wp:posOffset>
            </wp:positionV>
            <wp:extent cx="273685" cy="33210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135890</wp:posOffset>
                </wp:positionV>
                <wp:extent cx="964565" cy="449580"/>
                <wp:effectExtent l="0" t="0" r="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PAR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0.7pt;width:75.95pt;height:35.4pt" coordorigin="-13,214" coordsize="1519,708">
                <v:shape id="shape_0" stroked="f" o:allowincell="f" style="position:absolute;left:44;top:214;width:1416;height:7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65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PAR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7820</wp:posOffset>
                </wp:positionH>
                <wp:positionV relativeFrom="paragraph">
                  <wp:posOffset>166370</wp:posOffset>
                </wp:positionV>
                <wp:extent cx="1404620" cy="459105"/>
                <wp:effectExtent l="0" t="0" r="0" b="908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13.1pt;width:110.6pt;height:36.15pt" coordorigin="2532,262" coordsize="2212,723">
                <v:group id="shape_0" style="position:absolute;left:2532;top:262;width:2186;height:723">
                  <v:shape id="shape_0" stroked="f" o:allowincell="f" style="position:absolute;left:2558;top:355;width:2159;height:62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2;top:262;width:2159;height:13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58;top:414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4775</wp:posOffset>
                </wp:positionV>
                <wp:extent cx="964565" cy="449580"/>
                <wp:effectExtent l="0" t="0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PAR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8.25pt;width:75.95pt;height:35.4pt" coordorigin="-13,165" coordsize="1519,708">
                <v:shape id="shape_0" stroked="f" o:allowincell="f" style="position:absolute;left:44;top:165;width:1416;height:70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1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PAR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60145</wp:posOffset>
            </wp:positionH>
            <wp:positionV relativeFrom="paragraph">
              <wp:posOffset>191135</wp:posOffset>
            </wp:positionV>
            <wp:extent cx="273685" cy="33210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3855</wp:posOffset>
                </wp:positionH>
                <wp:positionV relativeFrom="paragraph">
                  <wp:posOffset>109855</wp:posOffset>
                </wp:positionV>
                <wp:extent cx="1392555" cy="4737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17" name="lego_top_x4_red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lego_brick_x4_red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8.65pt;width:109.6pt;height:37.3pt" coordorigin="2573,173" coordsize="2192,746">
                <v:group id="shape_0" style="position:absolute;left:2573;top:173;width:2173;height:746">
                  <v:shape id="shape_0" ID="lego_top_x4_red" stroked="f" o:allowincell="f" style="position:absolute;left:2573;top:173;width:2159;height:13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586;top:291;width:2159;height:62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37;top:345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00</wp:posOffset>
                </wp:positionH>
                <wp:positionV relativeFrom="paragraph">
                  <wp:posOffset>116840</wp:posOffset>
                </wp:positionV>
                <wp:extent cx="1404620" cy="459105"/>
                <wp:effectExtent l="0" t="0" r="0" b="908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9.2pt;width:110.6pt;height:36.15pt" coordorigin="5700,184" coordsize="2212,723">
                <v:group id="shape_0" style="position:absolute;left:5700;top:184;width:2186;height:723">
                  <v:shape id="shape_0" stroked="f" o:allowincell="f" style="position:absolute;left:5726;top:277;width:2159;height:62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00;top:184;width:2159;height:13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26;top:336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13100</wp:posOffset>
            </wp:positionH>
            <wp:positionV relativeFrom="paragraph">
              <wp:posOffset>20320</wp:posOffset>
            </wp:positionV>
            <wp:extent cx="273685" cy="33210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964565" cy="449580"/>
                <wp:effectExtent l="0" t="0" r="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DO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7.9pt;width:75.95pt;height:35.4pt" coordorigin="26,158" coordsize="1519,708">
                <v:shape id="shape_0" stroked="f" o:allowincell="f" style="position:absolute;left:83;top:158;width:1416;height:70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6;top:309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DON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8935</wp:posOffset>
                </wp:positionH>
                <wp:positionV relativeFrom="paragraph">
                  <wp:posOffset>83185</wp:posOffset>
                </wp:positionV>
                <wp:extent cx="1379855" cy="4794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6.55pt;width:108.65pt;height:37.75pt" coordorigin="2581,131" coordsize="2173,755">
                <v:group id="shape_0" style="position:absolute;left:2581;top:131;width:2173;height:755">
                  <v:shape id="shape_0" stroked="f" o:allowincell="f" style="position:absolute;left:2594;top:256;width:2159;height:6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81;top:131;width:2159;height:13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4;top:331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790</wp:posOffset>
                </wp:positionH>
                <wp:positionV relativeFrom="paragraph">
                  <wp:posOffset>112395</wp:posOffset>
                </wp:positionV>
                <wp:extent cx="1392555" cy="4737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4" name="lego_top_x4_red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lego_brick_x4_red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7pt;margin-top:8.85pt;width:109.6pt;height:37.3pt" coordorigin="5754,177" coordsize="2192,746">
                <v:group id="shape_0" style="position:absolute;left:5754;top:177;width:2173;height:746">
                  <v:shape id="shape_0" ID="lego_top_x4_red" stroked="f" o:allowincell="f" style="position:absolute;left:5754;top:177;width:2159;height:130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767;top:295;width:2159;height:627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18;top:349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4910</wp:posOffset>
            </wp:positionH>
            <wp:positionV relativeFrom="paragraph">
              <wp:posOffset>203835</wp:posOffset>
            </wp:positionV>
            <wp:extent cx="273685" cy="33210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21355</wp:posOffset>
            </wp:positionH>
            <wp:positionV relativeFrom="paragraph">
              <wp:posOffset>211455</wp:posOffset>
            </wp:positionV>
            <wp:extent cx="273685" cy="33210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414655</wp:posOffset>
            </wp:positionH>
            <wp:positionV relativeFrom="paragraph">
              <wp:posOffset>-64135</wp:posOffset>
            </wp:positionV>
            <wp:extent cx="376555" cy="60452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</w:rPr>
        <w:t>Pourquoi est-il nécessaire de connaître la construction d’un verbe 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ignorez la construction correct d’un verbe, vous risquez de poser les mauvaises questions, si vous devez chercher les compléments de ce verbe (COD, CO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ons l’exemple du verbe « aider 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croyez que la construction du verbe « aider » est « aider à qqn », parce qu’en allemand on traduit par « jemande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</w:rPr>
        <w:t xml:space="preserve"> helfen », alors que la construction correcte est « aider qqn », vous risquez de poser la mauvaise questi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emple : </w:t>
      </w:r>
      <w:r>
        <w:rPr>
          <w:rFonts w:cs="Times New Roman" w:ascii="Times New Roman" w:hAnsi="Times New Roman"/>
          <w:i/>
          <w:iCs/>
        </w:rPr>
        <w:t>Il nous aid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croyez que la construction est « aider à qqn. », vous allez poser la mauvaise question : « Il aide à qui ? » et décider que le pronom « nous » est un COI. C’est faux.</w:t>
      </w:r>
    </w:p>
    <w:p>
      <w:pPr>
        <w:pStyle w:val="Normal"/>
        <w:rPr/>
      </w:pPr>
      <w:r>
        <w:rPr>
          <w:rFonts w:cs="Times New Roman" w:ascii="Times New Roman" w:hAnsi="Times New Roman"/>
        </w:rPr>
        <w:t>Vu que la construction correcte est « aider qqn. », vous devez poser la question : « Il aide qui ? » et décider que le pronom « nous » est un COD !!!!!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krper2"/>
        <w:rPr/>
      </w:pPr>
      <w:r>
        <w:rPr>
          <w:rFonts w:cs="Times New Roman" w:ascii="Times New Roman" w:hAnsi="Times New Roman"/>
        </w:rPr>
        <w:t>Connaître la construction d’un verbe vous permet de poser les bonnes questions.</w:t>
      </w:r>
    </w:p>
    <w:p>
      <w:pPr>
        <w:pStyle w:val="Normal"/>
        <w:rPr/>
      </w:pPr>
      <w:r>
        <w:rPr>
          <w:rFonts w:cs="Times New Roman" w:ascii="Times New Roman" w:hAnsi="Times New Roman"/>
        </w:rPr>
        <w:t>De plus la construction d’un verbe vous permet tout de suite de voir à quels compléments (COD et/ou COI) vous devrez vous attend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8835</wp:posOffset>
                </wp:positionH>
                <wp:positionV relativeFrom="paragraph">
                  <wp:posOffset>105410</wp:posOffset>
                </wp:positionV>
                <wp:extent cx="1379855" cy="4794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05pt;margin-top:8.3pt;width:108.65pt;height:37.75pt" coordorigin="5321,166" coordsize="2173,755">
                <v:group id="shape_0" style="position:absolute;left:5321;top:166;width:2173;height:755">
                  <v:shape id="shape_0" stroked="f" o:allowincell="f" style="position:absolute;left:5334;top:291;width:2159;height:62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21;top:166;width:2159;height:134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4;top:366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Ainsi donc,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le verbe à l’infinitif est suivi de la « brique » </w:t>
        <w:tab/>
      </w:r>
    </w:p>
    <w:p>
      <w:pPr>
        <w:pStyle w:val="Header"/>
        <w:tabs>
          <w:tab w:val="clear" w:pos="4536"/>
          <w:tab w:val="clear" w:pos="9072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D</w:t>
      </w:r>
    </w:p>
    <w:p>
      <w:pPr>
        <w:pStyle w:val="Header"/>
        <w:tabs>
          <w:tab w:val="clear" w:pos="4536"/>
          <w:tab w:val="clear" w:pos="9072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0740</wp:posOffset>
                </wp:positionH>
                <wp:positionV relativeFrom="paragraph">
                  <wp:posOffset>39370</wp:posOffset>
                </wp:positionV>
                <wp:extent cx="1392555" cy="473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8" name="lego_top_x4_red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lego_brick_x4_red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/à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pt;margin-top:3.1pt;width:109.65pt;height:37.3pt" coordorigin="5324,62" coordsize="2193,746">
                <v:group id="shape_0" style="position:absolute;left:5324;top:62;width:2173;height:746">
                  <v:shape id="shape_0" ID="lego_top_x4_red" stroked="f" o:allowincell="f" style="position:absolute;left:5324;top:62;width:2159;height:130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337;top:180;width:2159;height:627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88;top:234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/à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verbe à l’infinitif est suivi de la « brique 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I (avec « à 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3120</wp:posOffset>
                </wp:positionH>
                <wp:positionV relativeFrom="paragraph">
                  <wp:posOffset>81915</wp:posOffset>
                </wp:positionV>
                <wp:extent cx="1404620" cy="459105"/>
                <wp:effectExtent l="0" t="0" r="0" b="908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6.45pt;width:110.6pt;height:36.15pt" coordorigin="5312,129" coordsize="2212,723">
                <v:group id="shape_0" style="position:absolute;left:5312;top:129;width:2186;height:723">
                  <v:shape id="shape_0" stroked="f" o:allowincell="f" style="position:absolute;left:5338;top:222;width:2159;height:629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2;top:129;width:2159;height:134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38;top:281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verbe à l’infinitif est suivi de la « brique 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I (avec « de 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1880</wp:posOffset>
                </wp:positionH>
                <wp:positionV relativeFrom="paragraph">
                  <wp:posOffset>81280</wp:posOffset>
                </wp:positionV>
                <wp:extent cx="1379855" cy="4794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6.4pt;width:108.65pt;height:37.75pt" coordorigin="5688,128" coordsize="2173,755">
                <v:group id="shape_0" style="position:absolute;left:5688;top:128;width:2173;height:755">
                  <v:shape id="shape_0" stroked="f" o:allowincell="f" style="position:absolute;left:5701;top:253;width:2159;height:62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8;top:128;width:2159;height:134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01;top:328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150</wp:posOffset>
                </wp:positionH>
                <wp:positionV relativeFrom="paragraph">
                  <wp:posOffset>133350</wp:posOffset>
                </wp:positionV>
                <wp:extent cx="1392555" cy="4737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34" name="lego_top_x4_red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lego_brick_x4_red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10.5pt;width:109.65pt;height:37.3pt" coordorigin="5690,210" coordsize="2193,746">
                <v:group id="shape_0" style="position:absolute;left:5690;top:210;width:2174;height:746">
                  <v:shape id="shape_0" ID="lego_top_x4_red" stroked="f" o:allowincell="f" style="position:absolute;left:5690;top:210;width:2159;height:130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703;top:328;width:2159;height:62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4;top:382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si votre verbe à l’infinitif est suivi des « briques 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tre verbe aura un COD </w:t>
      </w:r>
      <w:r>
        <w:rPr>
          <w:rFonts w:cs="Times New Roman" w:ascii="Times New Roman" w:hAnsi="Times New Roman"/>
          <w:b/>
          <w:bCs/>
          <w:u w:val="single"/>
        </w:rPr>
        <w:t>et</w:t>
      </w:r>
      <w:r>
        <w:rPr>
          <w:rFonts w:cs="Times New Roman" w:ascii="Times New Roman" w:hAnsi="Times New Roman"/>
        </w:rPr>
        <w:t xml:space="preserve"> un C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8385</wp:posOffset>
                </wp:positionH>
                <wp:positionV relativeFrom="paragraph">
                  <wp:posOffset>14605</wp:posOffset>
                </wp:positionV>
                <wp:extent cx="1392555" cy="4737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36" name="lego_top_x4_red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lego_brick_x4_red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5pt;margin-top:1.15pt;width:109.65pt;height:37.3pt" coordorigin="5651,23" coordsize="2193,746">
                <v:group id="shape_0" style="position:absolute;left:5651;top:23;width:2173;height:746">
                  <v:shape id="shape_0" ID="lego_top_x4_red" stroked="f" o:allowincell="f" style="position:absolute;left:5651;top:23;width:2159;height:130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664;top:141;width:2159;height:62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15;top:195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9020</wp:posOffset>
                </wp:positionH>
                <wp:positionV relativeFrom="paragraph">
                  <wp:posOffset>273685</wp:posOffset>
                </wp:positionV>
                <wp:extent cx="1404620" cy="4591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21.55pt;width:110.6pt;height:36.15pt" coordorigin="5652,431" coordsize="2212,723">
                <v:group id="shape_0" style="position:absolute;left:5652;top:431;width:2187;height:723">
                  <v:shape id="shape_0" stroked="f" o:allowincell="f" style="position:absolute;left:5678;top:524;width:2159;height:629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2;top:431;width:2159;height:13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8;top:583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si votre verbe à l’infinitif est suivi des « briques 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votre verbe aura </w:t>
      </w:r>
      <w:r>
        <w:rPr>
          <w:rFonts w:cs="Times New Roman" w:ascii="Times New Roman" w:hAnsi="Times New Roman"/>
          <w:b/>
          <w:bCs/>
          <w:u w:val="single"/>
        </w:rPr>
        <w:t>deux</w:t>
      </w:r>
      <w:r>
        <w:rPr>
          <w:rFonts w:cs="Times New Roman" w:ascii="Times New Roman" w:hAnsi="Times New Roman"/>
        </w:rPr>
        <w:t xml:space="preserve"> C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89255</wp:posOffset>
            </wp:positionH>
            <wp:positionV relativeFrom="paragraph">
              <wp:posOffset>105410</wp:posOffset>
            </wp:positionV>
            <wp:extent cx="376555" cy="60452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Un petit truc à retenir 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français, vous pourrez trouver les constructions suivantes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V + COD</w:t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 xml:space="preserve">ex :  </w:t>
      </w:r>
      <w:r>
        <w:rPr>
          <w:rFonts w:cs="Times New Roman" w:ascii="Times New Roman" w:hAnsi="Times New Roman"/>
          <w:i/>
        </w:rPr>
        <w:t xml:space="preserve">Je regarde </w:t>
      </w:r>
      <w:r>
        <w:rPr>
          <w:rFonts w:cs="Times New Roman" w:ascii="Times New Roman" w:hAnsi="Times New Roman"/>
          <w:i/>
          <w:u w:val="single"/>
        </w:rPr>
        <w:t>la télévision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regarde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qqn/qqch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I</w:t>
        <w:tab/>
        <w:tab/>
      </w:r>
      <w:r>
        <w:rPr>
          <w:rFonts w:cs="Times New Roman" w:ascii="Times New Roman" w:hAnsi="Times New Roman"/>
          <w:sz w:val="28"/>
          <w:lang w:val="fr-CH"/>
        </w:rPr>
        <w:tab/>
      </w:r>
      <w:r>
        <w:rPr>
          <w:rFonts w:cs="Times New Roman" w:ascii="Times New Roman" w:hAnsi="Times New Roman"/>
          <w:lang w:val="fr-CH"/>
        </w:rPr>
        <w:t xml:space="preserve">ex. : </w:t>
      </w:r>
      <w:r>
        <w:rPr>
          <w:rFonts w:cs="Times New Roman" w:ascii="Times New Roman" w:hAnsi="Times New Roman"/>
          <w:i/>
          <w:iCs/>
          <w:lang w:val="fr-CH"/>
        </w:rPr>
        <w:t>Il</w:t>
      </w:r>
      <w:r>
        <w:rPr>
          <w:rFonts w:cs="Times New Roman" w:ascii="Times New Roman" w:hAnsi="Times New Roman"/>
          <w:i/>
          <w:lang w:val="fr-CH"/>
        </w:rPr>
        <w:t xml:space="preserve"> ment </w:t>
      </w:r>
      <w:r>
        <w:rPr>
          <w:rFonts w:cs="Times New Roman" w:ascii="Times New Roman" w:hAnsi="Times New Roman"/>
          <w:i/>
          <w:u w:val="single"/>
          <w:lang w:val="fr-CH"/>
        </w:rPr>
        <w:t>au professeur</w:t>
      </w:r>
      <w:r>
        <w:rPr>
          <w:rFonts w:cs="Times New Roman" w:ascii="Times New Roman" w:hAnsi="Times New Roman"/>
          <w:i/>
          <w:lang w:val="fr-CH"/>
        </w:rPr>
        <w:t xml:space="preserve">.  Il a besoin </w:t>
      </w:r>
      <w:r>
        <w:rPr>
          <w:rFonts w:cs="Times New Roman" w:ascii="Times New Roman" w:hAnsi="Times New Roman"/>
          <w:i/>
          <w:u w:val="single"/>
          <w:lang w:val="fr-CH"/>
        </w:rPr>
        <w:t>du dictionnaire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menti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  <w:r>
        <w:rPr>
          <w:rFonts w:cs="Times New Roman" w:ascii="Times New Roman" w:hAnsi="Times New Roman"/>
          <w:b/>
          <w:bCs/>
          <w:i/>
          <w:iCs/>
        </w:rPr>
        <w:t>,</w:t>
        <w:tab/>
        <w:tab/>
        <w:t xml:space="preserve">  avoir besoin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 qqch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D + COI</w:t>
        <w:tab/>
        <w:tab/>
      </w:r>
      <w:r>
        <w:rPr>
          <w:rFonts w:cs="Times New Roman" w:ascii="Times New Roman" w:hAnsi="Times New Roman"/>
          <w:lang w:val="fr-CH"/>
        </w:rPr>
        <w:t>ex. : L</w:t>
      </w:r>
      <w:r>
        <w:rPr>
          <w:rFonts w:cs="Times New Roman" w:ascii="Times New Roman" w:hAnsi="Times New Roman"/>
          <w:i/>
          <w:lang w:val="fr-CH"/>
        </w:rPr>
        <w:t xml:space="preserve">e professeur rend </w:t>
      </w:r>
      <w:r>
        <w:rPr>
          <w:rFonts w:cs="Times New Roman" w:ascii="Times New Roman" w:hAnsi="Times New Roman"/>
          <w:i/>
          <w:u w:val="single"/>
          <w:lang w:val="fr-CH"/>
        </w:rPr>
        <w:t>les devoirs</w:t>
      </w:r>
      <w:r>
        <w:rPr>
          <w:rFonts w:cs="Times New Roman" w:ascii="Times New Roman" w:hAnsi="Times New Roman"/>
          <w:i/>
          <w:lang w:val="fr-CH"/>
        </w:rPr>
        <w:t xml:space="preserve"> </w:t>
      </w:r>
      <w:r>
        <w:rPr>
          <w:rFonts w:cs="Times New Roman" w:ascii="Times New Roman" w:hAnsi="Times New Roman"/>
          <w:i/>
          <w:u w:val="single"/>
          <w:lang w:val="fr-CH"/>
        </w:rPr>
        <w:t>aux élèves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rendre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qqch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I + COI</w:t>
      </w:r>
      <w:r>
        <w:rPr>
          <w:rFonts w:cs="Times New Roman" w:ascii="Times New Roman" w:hAnsi="Times New Roman"/>
          <w:b/>
          <w:lang w:val="fr-CH"/>
        </w:rPr>
        <w:tab/>
      </w:r>
      <w:r>
        <w:rPr>
          <w:rFonts w:cs="Times New Roman" w:ascii="Times New Roman" w:hAnsi="Times New Roman"/>
          <w:lang w:val="fr-CH"/>
        </w:rPr>
        <w:tab/>
        <w:t>ex. : J</w:t>
      </w:r>
      <w:r>
        <w:rPr>
          <w:rFonts w:cs="Times New Roman" w:ascii="Times New Roman" w:hAnsi="Times New Roman"/>
          <w:i/>
          <w:lang w:val="fr-CH"/>
        </w:rPr>
        <w:t xml:space="preserve">e parle </w:t>
      </w:r>
      <w:r>
        <w:rPr>
          <w:rFonts w:cs="Times New Roman" w:ascii="Times New Roman" w:hAnsi="Times New Roman"/>
          <w:i/>
          <w:u w:val="single"/>
          <w:lang w:val="fr-CH"/>
        </w:rPr>
        <w:t>de mes vacances</w:t>
      </w:r>
      <w:r>
        <w:rPr>
          <w:rFonts w:cs="Times New Roman" w:ascii="Times New Roman" w:hAnsi="Times New Roman"/>
          <w:i/>
          <w:lang w:val="fr-CH"/>
        </w:rPr>
        <w:t xml:space="preserve"> </w:t>
      </w:r>
      <w:r>
        <w:rPr>
          <w:rFonts w:cs="Times New Roman" w:ascii="Times New Roman" w:hAnsi="Times New Roman"/>
          <w:i/>
          <w:u w:val="single"/>
          <w:lang w:val="fr-CH"/>
        </w:rPr>
        <w:t>à ma copine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parle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 qqch</w:t>
      </w:r>
      <w:r>
        <w:rPr>
          <w:rFonts w:cs="Times New Roman" w:ascii="Times New Roman" w:hAnsi="Times New Roman"/>
          <w:b/>
          <w:bCs/>
          <w:i/>
          <w:i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Heading3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MAIS DANS AUCUN CAS, VOUS NE POURREZ TROUVER</w:t>
      </w:r>
    </w:p>
    <w:p>
      <w:pPr>
        <w:pStyle w:val="Normal"/>
        <w:rPr>
          <w:rFonts w:ascii="Times New Roman" w:hAnsi="Times New Roman" w:cs="Times New Roman"/>
          <w:u w:val="double"/>
          <w:lang w:val="fr-CH"/>
        </w:rPr>
      </w:pPr>
      <w:r>
        <w:rPr>
          <w:rFonts w:cs="Times New Roman" w:ascii="Times New Roman" w:hAnsi="Times New Roman"/>
          <w:u w:val="double"/>
          <w:lang w:val="fr-CH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trike/>
          <w:sz w:val="28"/>
          <w:lang w:val="fr-CH"/>
        </w:rPr>
      </w:pPr>
      <w:r>
        <w:rPr>
          <w:rFonts w:cs="Times New Roman" w:ascii="Times New Roman" w:hAnsi="Times New Roman"/>
          <w:b/>
          <w:bCs/>
          <w:strike/>
          <w:sz w:val="28"/>
          <w:lang w:val="fr-CH"/>
        </w:rPr>
        <w:t>V + COD + COD</w:t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 w:val="28"/>
          <w:lang w:val="fr-CH"/>
        </w:rPr>
      </w:pPr>
      <w:r>
        <w:rPr>
          <w:rFonts w:cs="Times New Roman" w:ascii="Times New Roman" w:hAnsi="Times New Roman"/>
          <w:b/>
          <w:bCs/>
          <w:strike/>
          <w:sz w:val="28"/>
          <w:lang w:val="fr-CH"/>
        </w:rPr>
      </w:r>
    </w:p>
    <w:p>
      <w:pPr>
        <w:pStyle w:val="Normal"/>
        <w:rPr>
          <w:rFonts w:ascii="Times New Roman" w:hAnsi="Times New Roman" w:cs="Times New Roman"/>
          <w:sz w:val="20"/>
          <w:lang w:val="fr-CH" w:eastAsia="en-US"/>
        </w:rPr>
      </w:pPr>
      <w:r>
        <w:rPr>
          <w:rFonts w:cs="Times New Roman" w:ascii="Times New Roman" w:hAnsi="Times New Roman"/>
          <w:sz w:val="2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715</wp:posOffset>
                </wp:positionH>
                <wp:positionV relativeFrom="paragraph">
                  <wp:posOffset>43815</wp:posOffset>
                </wp:positionV>
                <wp:extent cx="964565" cy="449580"/>
                <wp:effectExtent l="0" t="0" r="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3.45pt;width:75.95pt;height:35.4pt" coordorigin="409,69" coordsize="1519,708">
                <v:shape id="shape_0" stroked="f" o:allowincell="f" style="position:absolute;left:466;top:69;width:1416;height:70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409;top:220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28115</wp:posOffset>
            </wp:positionH>
            <wp:positionV relativeFrom="paragraph">
              <wp:posOffset>130175</wp:posOffset>
            </wp:positionV>
            <wp:extent cx="273685" cy="332105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4995</wp:posOffset>
                </wp:positionH>
                <wp:positionV relativeFrom="paragraph">
                  <wp:posOffset>26670</wp:posOffset>
                </wp:positionV>
                <wp:extent cx="1379855" cy="4794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5pt;margin-top:2.1pt;width:108.7pt;height:37.75pt" coordorigin="2937,42" coordsize="2174,755">
                <v:group id="shape_0" style="position:absolute;left:2937;top:42;width:2174;height:755">
                  <v:shape id="shape_0" stroked="f" o:allowincell="f" style="position:absolute;left:2950;top:167;width:2159;height:629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37;top:42;width:2159;height:134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50;top:242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</wp:posOffset>
                </wp:positionH>
                <wp:positionV relativeFrom="paragraph">
                  <wp:posOffset>659130</wp:posOffset>
                </wp:positionV>
                <wp:extent cx="964565" cy="449580"/>
                <wp:effectExtent l="0" t="0" r="0" b="222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51.9pt;width:75.95pt;height:35.4pt" coordorigin="396,1038" coordsize="1519,708">
                <v:shape id="shape_0" stroked="f" o:allowincell="f" style="position:absolute;left:454;top:1038;width:1416;height:707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1189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19860</wp:posOffset>
            </wp:positionH>
            <wp:positionV relativeFrom="paragraph">
              <wp:posOffset>745490</wp:posOffset>
            </wp:positionV>
            <wp:extent cx="273685" cy="332105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28115</wp:posOffset>
            </wp:positionH>
            <wp:positionV relativeFrom="paragraph">
              <wp:posOffset>1351915</wp:posOffset>
            </wp:positionV>
            <wp:extent cx="273685" cy="332105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</wp:posOffset>
                </wp:positionH>
                <wp:positionV relativeFrom="paragraph">
                  <wp:posOffset>1889125</wp:posOffset>
                </wp:positionV>
                <wp:extent cx="964565" cy="449580"/>
                <wp:effectExtent l="0" t="0" r="0" b="222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48.75pt;width:75.95pt;height:35.4pt" coordorigin="396,2975" coordsize="1519,708">
                <v:shape id="shape_0" stroked="f" o:allowincell="f" style="position:absolute;left:454;top:2975;width:1416;height:707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312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19860</wp:posOffset>
            </wp:positionH>
            <wp:positionV relativeFrom="paragraph">
              <wp:posOffset>1975485</wp:posOffset>
            </wp:positionV>
            <wp:extent cx="273685" cy="332105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7060</wp:posOffset>
                </wp:positionH>
                <wp:positionV relativeFrom="paragraph">
                  <wp:posOffset>704215</wp:posOffset>
                </wp:positionV>
                <wp:extent cx="1392555" cy="4737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45" name="lego_top_x4_red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lego_brick_x4_red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pt;margin-top:55.45pt;width:109.65pt;height:37.3pt" coordorigin="2956,1109" coordsize="2193,746">
                <v:group id="shape_0" style="position:absolute;left:2956;top:1109;width:2173;height:746">
                  <v:shape id="shape_0" ID="lego_top_x4_red" stroked="f" o:allowincell="f" style="position:absolute;left:2956;top:1109;width:2159;height:130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969;top:1227;width:2159;height:627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20;top:1281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</wp:posOffset>
                </wp:positionH>
                <wp:positionV relativeFrom="paragraph">
                  <wp:posOffset>1282700</wp:posOffset>
                </wp:positionV>
                <wp:extent cx="964565" cy="449580"/>
                <wp:effectExtent l="0" t="0" r="0" b="222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01pt;width:75.95pt;height:35.4pt" coordorigin="396,2020" coordsize="1519,708">
                <v:shape id="shape_0" stroked="f" o:allowincell="f" style="position:absolute;left:454;top:2020;width:1416;height:707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2171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3570</wp:posOffset>
                </wp:positionH>
                <wp:positionV relativeFrom="paragraph">
                  <wp:posOffset>1901190</wp:posOffset>
                </wp:positionV>
                <wp:extent cx="1392555" cy="4737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48" name="lego_top_x4_red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lego_brick_x4_red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49.7pt;width:109.65pt;height:37.3pt" coordorigin="2982,2994" coordsize="2193,746">
                <v:group id="shape_0" style="position:absolute;left:2982;top:2994;width:2173;height:746">
                  <v:shape id="shape_0" ID="lego_top_x4_red" stroked="f" o:allowincell="f" style="position:absolute;left:2982;top:2994;width:2159;height:130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995;top:3112;width:2159;height:627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46;top:3166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72815</wp:posOffset>
            </wp:positionH>
            <wp:positionV relativeFrom="paragraph">
              <wp:posOffset>2016760</wp:posOffset>
            </wp:positionV>
            <wp:extent cx="273685" cy="33210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9215</wp:posOffset>
                </wp:positionH>
                <wp:positionV relativeFrom="paragraph">
                  <wp:posOffset>1908175</wp:posOffset>
                </wp:positionV>
                <wp:extent cx="1404620" cy="4591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150.25pt;width:110.6pt;height:36.1pt" coordorigin="6109,3005" coordsize="2212,722">
                <v:group id="shape_0" style="position:absolute;left:6109;top:3005;width:2187;height:722">
                  <v:shape id="shape_0" stroked="f" o:allowincell="f" style="position:absolute;left:6135;top:3098;width:2159;height:629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09;top:3005;width:2159;height:134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35;top:3157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sz w:val="20"/>
          <w:lang w:val="fr-CH" w:eastAsia="en-US"/>
        </w:rPr>
      </w:pPr>
      <w:r>
        <w:rPr>
          <w:rFonts w:cs="Times New Roman" w:ascii="Times New Roman" w:hAnsi="Times New Roman"/>
          <w:sz w:val="2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225</wp:posOffset>
                </wp:positionH>
                <wp:positionV relativeFrom="paragraph">
                  <wp:posOffset>2136140</wp:posOffset>
                </wp:positionV>
                <wp:extent cx="964565" cy="449580"/>
                <wp:effectExtent l="0" t="0" r="0" b="222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168.2pt;width:75.95pt;height:35.4pt" coordorigin="435,3364" coordsize="1519,708">
                <v:shape id="shape_0" stroked="f" o:allowincell="f" style="position:absolute;left:492;top:3364;width:1416;height:70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35;top:3515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8650</wp:posOffset>
                </wp:positionH>
                <wp:positionV relativeFrom="paragraph">
                  <wp:posOffset>2118995</wp:posOffset>
                </wp:positionV>
                <wp:extent cx="1379855" cy="4794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166.85pt;width:108.65pt;height:37.75pt" coordorigin="2990,3337" coordsize="2173,755">
                <v:group id="shape_0" style="position:absolute;left:2990;top:3337;width:2173;height:755">
                  <v:shape id="shape_0" stroked="f" o:allowincell="f" style="position:absolute;left:3003;top:3462;width:2159;height:629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90;top:3337;width:2159;height:134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3;top:3537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44625</wp:posOffset>
            </wp:positionH>
            <wp:positionV relativeFrom="paragraph">
              <wp:posOffset>2239645</wp:posOffset>
            </wp:positionV>
            <wp:extent cx="273685" cy="332105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81070</wp:posOffset>
            </wp:positionH>
            <wp:positionV relativeFrom="paragraph">
              <wp:posOffset>2247265</wp:posOffset>
            </wp:positionV>
            <wp:extent cx="273685" cy="332105"/>
            <wp:effectExtent l="0" t="0" r="0" b="0"/>
            <wp:wrapNone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8650</wp:posOffset>
                </wp:positionH>
                <wp:positionV relativeFrom="paragraph">
                  <wp:posOffset>657225</wp:posOffset>
                </wp:positionV>
                <wp:extent cx="1379855" cy="4794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51.75pt;width:108.65pt;height:37.75pt" coordorigin="2990,1035" coordsize="2173,755">
                <v:group id="shape_0" style="position:absolute;left:2990;top:1035;width:2173;height:755">
                  <v:shape id="shape_0" stroked="f" o:allowincell="f" style="position:absolute;left:3003;top:1160;width:2159;height:629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90;top:1035;width:2159;height:134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3;top:1235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3975</wp:posOffset>
                </wp:positionH>
                <wp:positionV relativeFrom="paragraph">
                  <wp:posOffset>666115</wp:posOffset>
                </wp:positionV>
                <wp:extent cx="1392555" cy="4737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57" name="lego_top_x4_red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lego_brick_x4_red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5pt;margin-top:52.45pt;width:109.6pt;height:37.3pt" coordorigin="6085,1049" coordsize="2192,746">
                <v:group id="shape_0" style="position:absolute;left:6085;top:1049;width:2173;height:746">
                  <v:shape id="shape_0" ID="lego_top_x4_red" stroked="f" o:allowincell="f" style="position:absolute;left:6085;top:1049;width:2159;height:130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6098;top:1167;width:2159;height:627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49;top:1221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81070</wp:posOffset>
            </wp:positionH>
            <wp:positionV relativeFrom="paragraph">
              <wp:posOffset>744220</wp:posOffset>
            </wp:positionV>
            <wp:extent cx="273685" cy="332105"/>
            <wp:effectExtent l="0" t="0" r="0" b="0"/>
            <wp:wrapNone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96360</wp:posOffset>
                </wp:positionH>
                <wp:positionV relativeFrom="paragraph">
                  <wp:posOffset>2119630</wp:posOffset>
                </wp:positionV>
                <wp:extent cx="1379855" cy="47942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166.9pt;width:108.65pt;height:37.75pt" coordorigin="6136,3338" coordsize="2173,755">
                <v:group id="shape_0" style="position:absolute;left:6136;top:3338;width:2173;height:755">
                  <v:shape id="shape_0" stroked="f" o:allowincell="f" style="position:absolute;left:6149;top:3463;width:2159;height:629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6;top:3338;width:2159;height:134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49;top:3538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0590</wp:posOffset>
                </wp:positionH>
                <wp:positionV relativeFrom="paragraph">
                  <wp:posOffset>1956435</wp:posOffset>
                </wp:positionV>
                <wp:extent cx="2827655" cy="900430"/>
                <wp:effectExtent l="4445" t="13970" r="444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800" cy="9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54.05pt" to="394.3pt,22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1395</wp:posOffset>
                </wp:positionH>
                <wp:positionV relativeFrom="paragraph">
                  <wp:posOffset>1900555</wp:posOffset>
                </wp:positionV>
                <wp:extent cx="2700655" cy="1012825"/>
                <wp:effectExtent l="3810" t="9525" r="381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720" cy="101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149.65pt" to="391.45pt,229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58205" cy="28765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24" r="-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560</wp:posOffset>
                </wp:positionH>
                <wp:positionV relativeFrom="paragraph">
                  <wp:posOffset>8103235</wp:posOffset>
                </wp:positionV>
                <wp:extent cx="1073785" cy="1391285"/>
                <wp:effectExtent l="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638.05pt;width:84.55pt;height:109.55pt" coordorigin="56,1276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;top:1276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6;top:13252;width:1690;height:1699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60</wp:posOffset>
                </wp:positionH>
                <wp:positionV relativeFrom="paragraph">
                  <wp:posOffset>95885</wp:posOffset>
                </wp:positionV>
                <wp:extent cx="1073785" cy="1391285"/>
                <wp:effectExtent l="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7.55pt;width:84.55pt;height:109.55pt" coordorigin="56,151" coordsize="1691,2191">
                <v:shape id="shape_0" fillcolor="yellow" stroked="t" o:allowincell="f" style="position:absolute;left:71;top:15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6;top:642;width:1690;height:1699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54"/>
      <w:headerReference w:type="first" r:id="rId155"/>
      <w:footerReference w:type="default" r:id="rId156"/>
      <w:footerReference w:type="first" r:id="rId157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Cartoon Hollow">
    <w:charset w:val="00"/>
    <w:family w:val="auto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8045" cy="249555"/>
          <wp:effectExtent l="0" t="0" r="0" b="0"/>
          <wp:docPr id="6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8" r="-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94804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rtoon Hollow" w:hAnsi="Cartoon Hollow" w:cs="Cartoon Hollow"/>
      <w:sz w:val="5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FFFFFF"/>
      <w:lang w:val="fr-CH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rFonts w:ascii="Univers" w:hAnsi="Univers" w:cs="Univers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41" w:leader="none"/>
      </w:tabs>
      <w:jc w:val="left"/>
    </w:pPr>
    <w:rPr>
      <w:rFonts w:ascii="Comic Sans MS" w:hAnsi="Comic Sans MS" w:cs="Comic Sans MS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7.png"/><Relationship Id="rId30" Type="http://schemas.openxmlformats.org/officeDocument/2006/relationships/image" Target="media/image16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6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0.png"/><Relationship Id="rId44" Type="http://schemas.openxmlformats.org/officeDocument/2006/relationships/image" Target="media/image12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0.png"/><Relationship Id="rId55" Type="http://schemas.openxmlformats.org/officeDocument/2006/relationships/image" Target="media/image12.png"/><Relationship Id="rId56" Type="http://schemas.openxmlformats.org/officeDocument/2006/relationships/image" Target="media/image16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5.png"/><Relationship Id="rId62" Type="http://schemas.openxmlformats.org/officeDocument/2006/relationships/image" Target="media/image7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6.png"/><Relationship Id="rId68" Type="http://schemas.openxmlformats.org/officeDocument/2006/relationships/image" Target="media/image16.png"/><Relationship Id="rId69" Type="http://schemas.openxmlformats.org/officeDocument/2006/relationships/image" Target="media/image4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5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image" Target="media/image11.png"/><Relationship Id="rId80" Type="http://schemas.openxmlformats.org/officeDocument/2006/relationships/image" Target="media/image10.png"/><Relationship Id="rId81" Type="http://schemas.openxmlformats.org/officeDocument/2006/relationships/image" Target="media/image12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5.png"/><Relationship Id="rId85" Type="http://schemas.openxmlformats.org/officeDocument/2006/relationships/image" Target="media/image7.png"/><Relationship Id="rId86" Type="http://schemas.openxmlformats.org/officeDocument/2006/relationships/image" Target="media/image8.png"/><Relationship Id="rId87" Type="http://schemas.openxmlformats.org/officeDocument/2006/relationships/image" Target="media/image9.png"/><Relationship Id="rId88" Type="http://schemas.openxmlformats.org/officeDocument/2006/relationships/image" Target="media/image8.png"/><Relationship Id="rId89" Type="http://schemas.openxmlformats.org/officeDocument/2006/relationships/image" Target="media/image9.png"/><Relationship Id="rId90" Type="http://schemas.openxmlformats.org/officeDocument/2006/relationships/image" Target="media/image8.png"/><Relationship Id="rId91" Type="http://schemas.openxmlformats.org/officeDocument/2006/relationships/image" Target="media/image9.png"/><Relationship Id="rId92" Type="http://schemas.openxmlformats.org/officeDocument/2006/relationships/image" Target="media/image8.png"/><Relationship Id="rId93" Type="http://schemas.openxmlformats.org/officeDocument/2006/relationships/image" Target="media/image9.png"/><Relationship Id="rId94" Type="http://schemas.openxmlformats.org/officeDocument/2006/relationships/image" Target="media/image10.png"/><Relationship Id="rId95" Type="http://schemas.openxmlformats.org/officeDocument/2006/relationships/image" Target="media/image11.png"/><Relationship Id="rId96" Type="http://schemas.openxmlformats.org/officeDocument/2006/relationships/image" Target="media/image10.png"/><Relationship Id="rId97" Type="http://schemas.openxmlformats.org/officeDocument/2006/relationships/image" Target="media/image12.png"/><Relationship Id="rId98" Type="http://schemas.openxmlformats.org/officeDocument/2006/relationships/image" Target="media/image4.png"/><Relationship Id="rId99" Type="http://schemas.openxmlformats.org/officeDocument/2006/relationships/image" Target="media/image15.png"/><Relationship Id="rId100" Type="http://schemas.openxmlformats.org/officeDocument/2006/relationships/image" Target="media/image15.png"/><Relationship Id="rId101" Type="http://schemas.openxmlformats.org/officeDocument/2006/relationships/image" Target="media/image16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image" Target="media/image5.png"/><Relationship Id="rId105" Type="http://schemas.openxmlformats.org/officeDocument/2006/relationships/image" Target="media/image7.png"/><Relationship Id="rId106" Type="http://schemas.openxmlformats.org/officeDocument/2006/relationships/image" Target="media/image15.png"/><Relationship Id="rId107" Type="http://schemas.openxmlformats.org/officeDocument/2006/relationships/image" Target="media/image15.png"/><Relationship Id="rId108" Type="http://schemas.openxmlformats.org/officeDocument/2006/relationships/image" Target="media/image16.png"/><Relationship Id="rId109" Type="http://schemas.openxmlformats.org/officeDocument/2006/relationships/image" Target="media/image16.png"/><Relationship Id="rId110" Type="http://schemas.openxmlformats.org/officeDocument/2006/relationships/image" Target="media/image15.png"/><Relationship Id="rId111" Type="http://schemas.openxmlformats.org/officeDocument/2006/relationships/image" Target="media/image15.png"/><Relationship Id="rId112" Type="http://schemas.openxmlformats.org/officeDocument/2006/relationships/image" Target="media/image16.png"/><Relationship Id="rId113" Type="http://schemas.openxmlformats.org/officeDocument/2006/relationships/image" Target="media/image8.png"/><Relationship Id="rId114" Type="http://schemas.openxmlformats.org/officeDocument/2006/relationships/image" Target="media/image9.png"/><Relationship Id="rId115" Type="http://schemas.openxmlformats.org/officeDocument/2006/relationships/image" Target="media/image8.png"/><Relationship Id="rId116" Type="http://schemas.openxmlformats.org/officeDocument/2006/relationships/image" Target="media/image9.png"/><Relationship Id="rId117" Type="http://schemas.openxmlformats.org/officeDocument/2006/relationships/image" Target="media/image15.png"/><Relationship Id="rId118" Type="http://schemas.openxmlformats.org/officeDocument/2006/relationships/image" Target="media/image15.png"/><Relationship Id="rId119" Type="http://schemas.openxmlformats.org/officeDocument/2006/relationships/image" Target="media/image8.png"/><Relationship Id="rId120" Type="http://schemas.openxmlformats.org/officeDocument/2006/relationships/image" Target="media/image9.png"/><Relationship Id="rId121" Type="http://schemas.openxmlformats.org/officeDocument/2006/relationships/image" Target="media/image8.png"/><Relationship Id="rId122" Type="http://schemas.openxmlformats.org/officeDocument/2006/relationships/image" Target="media/image9.png"/><Relationship Id="rId123" Type="http://schemas.openxmlformats.org/officeDocument/2006/relationships/image" Target="media/image16.png"/><Relationship Id="rId124" Type="http://schemas.openxmlformats.org/officeDocument/2006/relationships/image" Target="media/image10.png"/><Relationship Id="rId125" Type="http://schemas.openxmlformats.org/officeDocument/2006/relationships/image" Target="media/image11.png"/><Relationship Id="rId126" Type="http://schemas.openxmlformats.org/officeDocument/2006/relationships/image" Target="media/image10.png"/><Relationship Id="rId127" Type="http://schemas.openxmlformats.org/officeDocument/2006/relationships/image" Target="media/image12.png"/><Relationship Id="rId128" Type="http://schemas.openxmlformats.org/officeDocument/2006/relationships/image" Target="media/image15.png"/><Relationship Id="rId129" Type="http://schemas.openxmlformats.org/officeDocument/2006/relationships/image" Target="media/image15.png"/><Relationship Id="rId130" Type="http://schemas.openxmlformats.org/officeDocument/2006/relationships/image" Target="media/image5.png"/><Relationship Id="rId131" Type="http://schemas.openxmlformats.org/officeDocument/2006/relationships/image" Target="media/image6.png"/><Relationship Id="rId132" Type="http://schemas.openxmlformats.org/officeDocument/2006/relationships/image" Target="media/image5.png"/><Relationship Id="rId133" Type="http://schemas.openxmlformats.org/officeDocument/2006/relationships/image" Target="media/image7.png"/><Relationship Id="rId134" Type="http://schemas.openxmlformats.org/officeDocument/2006/relationships/image" Target="media/image16.png"/><Relationship Id="rId135" Type="http://schemas.openxmlformats.org/officeDocument/2006/relationships/image" Target="media/image16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5.png"/><Relationship Id="rId139" Type="http://schemas.openxmlformats.org/officeDocument/2006/relationships/image" Target="media/image7.png"/><Relationship Id="rId140" Type="http://schemas.openxmlformats.org/officeDocument/2006/relationships/image" Target="media/image8.png"/><Relationship Id="rId141" Type="http://schemas.openxmlformats.org/officeDocument/2006/relationships/image" Target="media/image9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6.png"/><Relationship Id="rId145" Type="http://schemas.openxmlformats.org/officeDocument/2006/relationships/image" Target="media/image5.png"/><Relationship Id="rId146" Type="http://schemas.openxmlformats.org/officeDocument/2006/relationships/image" Target="media/image6.png"/><Relationship Id="rId147" Type="http://schemas.openxmlformats.org/officeDocument/2006/relationships/image" Target="media/image5.png"/><Relationship Id="rId148" Type="http://schemas.openxmlformats.org/officeDocument/2006/relationships/image" Target="media/image7.png"/><Relationship Id="rId149" Type="http://schemas.openxmlformats.org/officeDocument/2006/relationships/image" Target="media/image17.wmf"/><Relationship Id="rId150" Type="http://schemas.openxmlformats.org/officeDocument/2006/relationships/image" Target="media/image18.wmf"/><Relationship Id="rId151" Type="http://schemas.openxmlformats.org/officeDocument/2006/relationships/image" Target="media/image18.wmf"/><Relationship Id="rId152" Type="http://schemas.openxmlformats.org/officeDocument/2006/relationships/image" Target="media/image18.wmf"/><Relationship Id="rId153" Type="http://schemas.openxmlformats.org/officeDocument/2006/relationships/image" Target="media/image18.wmf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er" Target="footer1.xml"/><Relationship Id="rId157" Type="http://schemas.openxmlformats.org/officeDocument/2006/relationships/footer" Target="footer2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17:00Z</dcterms:created>
  <dc:creator>Scheer Jeannot</dc:creator>
  <dc:description/>
  <dc:language>en-US</dc:language>
  <cp:lastModifiedBy>Scheer Jeannot</cp:lastModifiedBy>
  <cp:lastPrinted>2003-01-02T17:46:00Z</cp:lastPrinted>
  <dcterms:modified xsi:type="dcterms:W3CDTF">2003-11-01T13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